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  <w:t>Other uses of pronominal verbs</w:t>
      </w:r>
    </w:p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A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Reflexive verbs to indicate a passive action:</w:t>
      </w:r>
    </w:p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A reflexive verb construction can be used for the passive. For example: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e portugais se parle au Brésil.</w:t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Portuguese is spoken in Brazil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Les vêtements ne se vendent pas dans une librairie. 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Clothes aren't sold in a bookstor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a nourriture ne se mange pas en classe.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Food isn't eaten in clas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Ça ne se fait jamais ici.</w:t>
        <w:tab/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That is never done her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Le mot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thou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ne s'utilise plus en anglais.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The word “thou” isn't used anymore in English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B.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Pronominal verbs to indicate reciprocity: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a mère et mon père s'aiment.</w:t>
        <w:tab/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My mother and father love each other.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uisque ma copine a déménagé, on ne se voit plus jamais.</w:t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  <w:tab/>
        <w:tab/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Since my friend moved, we never see each other anymor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Vous vous êtes retrouvés au café.</w:t>
        <w:tab/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You met up with each other at the café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n aime s'envoyer des textos.</w:t>
        <w:tab/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We like sending each other text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** In general, it is context that will indicate whether a verb is being used reflexively or reciprocally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For example, depending on context,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Les voleurs se sont tués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could be either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The thieves killed themselv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(i.e. each one respectively committed suicide) OR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the thieves killed each other/one another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Mang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</w:pP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**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There is actually a way to emphasize that a verb is reciprocal; you don't need to do this but it will look like this:  </w:t>
        <w:tab/>
        <w:t>L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  <w:t xml:space="preserve">es voleurs se sont tués </w:t>
      </w: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  <w:t>les uns les autre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Mang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</w:pP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  <w:tab/>
        <w:tab/>
        <w:t>Mes soeurs se coiffent</w:t>
      </w: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  <w:t xml:space="preserve"> l'une l'autre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  <w:t xml:space="preserve">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Mang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</w:pP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  <w:tab/>
        <w:tab/>
        <w:t xml:space="preserve">Ils se parlent </w:t>
      </w: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  <w:t>l'un à l'autre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  <w:t>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231F20"/>
          <w:sz w:val="22"/>
          <w:szCs w:val="22"/>
          <w:u w:val="none"/>
          <w:em w:val="none"/>
        </w:rPr>
        <w:tab/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21:53:38Z</dcterms:created>
  <dc:creator/>
  <dc:description/>
  <dc:language>en-US</dc:language>
  <cp:lastModifiedBy/>
  <cp:revision>0</cp:revision>
  <dc:subject/>
  <dc:title/>
</cp:coreProperties>
</file>